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ladby podlah a střešních konstrukcí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skladby podlah 1.N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dlaha na terénu -  přízemí 1.NP</w:t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P1-  keramická dlažba protiskluzná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Taurus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a topnými hady –dodávka 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ystémové desky – dodávka UT                                               tl.</w:t>
            </w:r>
          </w:p>
          <w:p>
            <w:pPr>
              <w:pStyle w:val="Normal"/>
              <w:rPr/>
            </w:pPr>
            <w:r>
              <w:rPr/>
              <w:t>Tepelná izolace – polystyren EPS 100 (alt. 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.</w:t>
            </w:r>
          </w:p>
          <w:p>
            <w:pPr>
              <w:pStyle w:val="Normal"/>
              <w:rPr/>
            </w:pPr>
            <w:r>
              <w:rPr/>
              <w:t>Podkladní beton C16/20 se sítí kari 5/5,oka 100x100 mm</w:t>
            </w:r>
          </w:p>
          <w:p>
            <w:pPr>
              <w:pStyle w:val="Normal"/>
              <w:rPr/>
            </w:pPr>
            <w:r>
              <w:rPr/>
              <w:t>geotextilie</w:t>
            </w:r>
          </w:p>
          <w:p>
            <w:pPr>
              <w:pStyle w:val="Normal"/>
              <w:rPr/>
            </w:pPr>
            <w:r>
              <w:rPr/>
              <w:t xml:space="preserve">zhutněný  stěrkopískovývý polštář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a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P2-  keramická dlažba protiskluzná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Tepelná izolace – polystyren EPS 100 (alt. 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.</w:t>
            </w:r>
          </w:p>
          <w:p>
            <w:pPr>
              <w:pStyle w:val="Normal"/>
              <w:rPr/>
            </w:pPr>
            <w:r>
              <w:rPr/>
              <w:t>Podkladní beton C16/20 se sítí kari 5/5,oka 100x100 mm</w:t>
            </w:r>
          </w:p>
          <w:p>
            <w:pPr>
              <w:pStyle w:val="Normal"/>
              <w:rPr/>
            </w:pPr>
            <w:r>
              <w:rPr/>
              <w:t>geotextilie</w:t>
            </w:r>
          </w:p>
          <w:p>
            <w:pPr>
              <w:pStyle w:val="Normal"/>
              <w:rPr/>
            </w:pPr>
            <w:r>
              <w:rPr/>
              <w:t xml:space="preserve">zhutněný  stěrkopískovývý polštář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a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Podlaha na stropě -  přízemí 1.NP</w:t>
      </w:r>
    </w:p>
    <w:p>
      <w:pPr>
        <w:pStyle w:val="Titulek"/>
        <w:rPr/>
      </w:pPr>
      <w:r>
        <w:rPr/>
        <w:t>P3-  keramická dlažba protiskluzná (chodba,umývárna,část manipulační místnosti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polystyren  E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stropní desky PZD – strop suterénu</w:t>
            </w:r>
          </w:p>
          <w:p>
            <w:pPr>
              <w:pStyle w:val="Normal"/>
              <w:rPr/>
            </w:pPr>
            <w:r>
              <w:rPr/>
              <w:t xml:space="preserve">zespodu zateplen tepel. izolací - polystre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3a-  keramická dlažba protiskluzná (chodba,část WC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polystyren  E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Betonová mazanina C 25/30 vybetonovaná do trapez.plechů</w:t>
            </w:r>
          </w:p>
          <w:p>
            <w:pPr>
              <w:pStyle w:val="Normal"/>
              <w:rPr/>
            </w:pPr>
            <w:r>
              <w:rPr/>
              <w:t>plechy Vikam TR 40S/160</w:t>
            </w:r>
          </w:p>
          <w:p>
            <w:pPr>
              <w:pStyle w:val="Normal"/>
              <w:rPr/>
            </w:pPr>
            <w:r>
              <w:rPr/>
              <w:t xml:space="preserve">ocel. nosník I 120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0+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dlaha na stropě -  podkroví -2.NP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4-  keramická dlažba protiskluzná - chodba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stropní desky PZD – strop nad 1.NP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4a-  keramická dlažba protiskluzná - chodba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Beton. mazanina se sítí Kari 6/6 oka 100x100 vybetonovaná mezi ocelové nosníky I 120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P5-  stěrka  - strojovna VZT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>stávající cementový potěr –zálivka vlož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Prefa stropní vložky a Prefa stropní nosníky PZT 1-510– strop nad 1.NP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cca 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6-  stěrka  - sklad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>stávající cementový potěr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stropní desky PZD– strop nad částí  1.NP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6a-  stěrka  - sklad ( nad manipulační místností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>cementový potěr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Beton. mazanina C 25/30 se sítí  Kari 6/6 – oka 100 x 100 mm</w:t>
            </w:r>
          </w:p>
          <w:p>
            <w:pPr>
              <w:pStyle w:val="Normal"/>
              <w:rPr/>
            </w:pPr>
            <w:r>
              <w:rPr/>
              <w:t>Vybetonování prostoru mezi strop. Nosníky  I 120 – strop nad 1.NP-manipulační místnost</w:t>
            </w:r>
          </w:p>
          <w:p>
            <w:pPr>
              <w:pStyle w:val="Normal"/>
              <w:rPr/>
            </w:pPr>
            <w:r>
              <w:rPr/>
              <w:t>omít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6b-  stěrka  - sklad ( nad skladem steliva a krmiva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mentový potěr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cca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ávající stropní desky PZD2-150- nově vyskládány– strop nad 1.NP-sklad steliva a krmiva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6c-  stěrka  - sklad ( dobetonování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ěrka – nivelační                                               dle skutečnosti   c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mentový potěr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ton. mazanina C 25/30 se sítí  Kari 6/6 – oka 100 x 100 mm</w:t>
            </w:r>
          </w:p>
          <w:p>
            <w:pPr>
              <w:pStyle w:val="Normal"/>
              <w:rPr/>
            </w:pPr>
            <w:r>
              <w:rPr/>
              <w:t>Vybetonování prostoru mezi strop. Nosníky  I 120 a I 140-rám– strop nad 1.NP-sklad steliva a krmiva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7-  PVC  - kancelář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PVC + obvodová lišta PVC</w:t>
            </w:r>
          </w:p>
          <w:p>
            <w:pPr>
              <w:pStyle w:val="Normal"/>
              <w:rPr/>
            </w:pPr>
            <w:r>
              <w:rPr/>
              <w:t>Cementový potěr ( beton. mazanina)</w:t>
            </w:r>
          </w:p>
          <w:p>
            <w:pPr>
              <w:pStyle w:val="Normal"/>
              <w:rPr/>
            </w:pPr>
            <w:r>
              <w:rPr/>
              <w:t>Tepel. Izolace – polystyren EPS ( alt. Etafo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távající stropní desky PZD– strop nad 1.NP</w:t>
            </w:r>
          </w:p>
          <w:p>
            <w:pPr>
              <w:pStyle w:val="Normal"/>
              <w:rPr/>
            </w:pPr>
            <w:r>
              <w:rPr/>
              <w:t xml:space="preserve">omít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P8- stávající teraso – schody a chodba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povrchová úprava teraso  -  stávající                                                   </w:t>
            </w:r>
          </w:p>
          <w:p>
            <w:pPr>
              <w:pStyle w:val="Normal"/>
              <w:rPr/>
            </w:pPr>
            <w:r>
              <w:rPr/>
              <w:t>Železobetonová deska tl. 150 mmm s beton. stupni(alt. Desky PZD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Střecha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1  - střecha pultová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10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,80/200 mm á 900 mm</w:t>
            </w:r>
          </w:p>
          <w:p>
            <w:pPr>
              <w:pStyle w:val="Normal"/>
              <w:rPr/>
            </w:pPr>
            <w:r>
              <w:rPr/>
              <w:t>+ kleštiny 80/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epelná izolace – minerální rohož mezi krokvemi ( např. orsik) + tepelná izolace v roštu podhledu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+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Podhled Knauf  s parotěsnou folií na kovovém roštu D 112+ tepelná izolace 30 mm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1a  - střecha pultová 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10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 mm á 900 mm</w:t>
            </w:r>
          </w:p>
          <w:p>
            <w:pPr>
              <w:pStyle w:val="Normal"/>
              <w:rPr/>
            </w:pPr>
            <w:r>
              <w:rPr/>
              <w:t>+ kleštiny 80/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Tepelná izolace – minerální rohož mezi krokvemi ( např. orsik) </w:t>
            </w:r>
          </w:p>
          <w:p>
            <w:pPr>
              <w:pStyle w:val="Normal"/>
              <w:rPr/>
            </w:pPr>
            <w:r>
              <w:rPr/>
              <w:t>Upevněná latěm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S2  - střecha pultová - nezateplená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10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,80/200 mm á 9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+ kleštiny 80/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3  - strop pod kleštinami ( kancelář a chodba – 2.NP)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leštiny80/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Zavěšený podhled Knauf s parotěsnou zábranou na kovovém roštu + tepelná izolace 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teplení obvodových stě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 1 – zateplovací systém- fasáda zateplená s omítkou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chní akrylátová hlazená omítka +penetrační nátě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stva lepidla + tmelu se skelnou tkaninou(perlink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tepelná izolace (polystyren fasádní EPS)lepená+ kotvená talíř. hmoždinkami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stva lepidla a stěrkovací hmot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Cihelná stěna stávající – Porotherm ( alt. Stávající cihel. Zdivo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ápenná omítka štuková  + obklad keramick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F 2 – zateplovací systém- sokl         tl. 50 mm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iková omítka – marmol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stva lepidla + tmelu se skelnou tkaninou(perlink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epelná izolace (fasádní polystyren extrudovaný XPS)lepený+ kotvený talíř. hmoždinkami do zdi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Cihelné zdivo , beton. zákl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 3 – dřevěný obklad fasády         tl. cca 150 mm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Obklad  z mořených dřevěných prken- na pero a drážku  tl. 2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Rošt – z latí 50/30 vodorovně- kotven přes tepel. izolaci do zdi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epelná izolace z polystyrenu EPS  tl. 100 mm kotvená talíř. hmoždinkami do zdi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Cihelné zdivo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124" w:hanging="708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odsazen2">
    <w:name w:val="Základní text odsazený 2"/>
    <w:basedOn w:val="Normal"/>
    <w:qFormat/>
    <w:pPr>
      <w:ind w:left="284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49:00Z</dcterms:created>
  <dc:creator>Ing Remes</dc:creator>
  <dc:description/>
  <dc:language>en-US</dc:language>
  <cp:lastModifiedBy>Naděžda Lukešová</cp:lastModifiedBy>
  <cp:lastPrinted>2009-09-25T07:29:00Z</cp:lastPrinted>
  <dcterms:modified xsi:type="dcterms:W3CDTF">2009-09-25T05:29:00Z</dcterms:modified>
  <cp:revision>32</cp:revision>
  <dc:subject/>
  <dc:title>Požárně technická zpráva</dc:title>
</cp:coreProperties>
</file>